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(второе полугод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3106 «Организационная психология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1"/>
        <w:gridCol w:w="709"/>
        <w:gridCol w:w="708"/>
        <w:gridCol w:w="3025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я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ьчиева екатерин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ulchievi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льчиева Екатерин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ulchievi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управления человечески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йздрахманова Алия Камидул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trener.aliya@mail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е мастерство и этика психо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йздрахманова Алия Камидул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.aliya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панова Гульмира Туяк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2107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уч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опанова Гульмира Туяко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2107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й семестр 2019-2020 года  (первое полугод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3106 «Организационная психология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993"/>
        <w:gridCol w:w="1134"/>
        <w:gridCol w:w="2835"/>
        <w:gridCol w:w="212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лды псих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ейсенова Жупаркул Жумабаевна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huparkul22_70@mail.r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лық псих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психология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учи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дар  ресурстарын басқару технология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тың кәсіби шеберлігі және этик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rener.aliy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7:00Z</dcterms:created>
  <dc:creator>юзер</dc:creator>
  <dc:description/>
  <dc:language>en-US</dc:language>
  <cp:lastModifiedBy>юзер</cp:lastModifiedBy>
  <cp:lastPrinted>2020-02-03T11:11:00Z</cp:lastPrinted>
  <dcterms:modified xsi:type="dcterms:W3CDTF">2020-02-03T05:17:00Z</dcterms:modified>
  <cp:revision>2</cp:revision>
  <dc:subject/>
  <dc:title/>
</cp:coreProperties>
</file>